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. Zakona o financiranju javnih potreba u kulturi (»Narodne novine», broj: 47/90, 27/93 i 38/09 ) i članka 34. Statuta Općine Ružić (Službeni vjesnik Šibensko- kninske županije, br. 08/09 , 04/13 i 2/18), Općinsko vijeće Općine Ružić, na    sjednici, od   prosinca 2018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 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9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u Općini Ružić za 2019. godinu i sredstva za financiranje tih potreba koja se osiguravaju u Proračunu Općine Ružić za 2019. godinu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Javne potrebe u kulturi za koje se sredstva osiguravaju iz proračuna općine Ružić u 2018. godini su: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ulturni programi udruga u kulturi i drugih organizacija od interesa za općinu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kulturnih manifestacija na području Općine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kulturnih 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9. u ukupnom iznosu od </w:t>
      </w:r>
      <w:r>
        <w:rPr>
          <w:b/>
          <w:iCs/>
          <w:sz w:val="22"/>
          <w:szCs w:val="22"/>
          <w:lang w:val="hr-HR"/>
        </w:rPr>
        <w:t>370.000,00</w:t>
      </w:r>
      <w:r>
        <w:rPr>
          <w:iCs/>
          <w:sz w:val="22"/>
          <w:szCs w:val="22"/>
          <w:lang w:val="hr-HR"/>
        </w:rPr>
        <w:t xml:space="preserve"> kuna,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234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onacije kulturnim udrugama (KUD)                                           40.000,00   kun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Manifestacija „Kulturno ljeto u Petrovu polju“                              40.000,00  kuna  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                                                      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jekt obnove škole i Antimalarične stanice u Otavicama</w:t>
      </w:r>
    </w:p>
    <w:p>
      <w:pPr>
        <w:pStyle w:val="TextBodyIndent"/>
        <w:ind w:left="14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( objekti Ivana Meštrovića)                           </w:t>
        <w:tab/>
        <w:tab/>
        <w:t xml:space="preserve">            175.000,00 kuna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Uređenje spomen obilježja Ružić                                                      5.000,00 kuna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platoa oko spomen obilježja (tenk) u Čavoglavama</w:t>
        <w:tab/>
        <w:t xml:space="preserve"> 70.000,00 kuna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spomen obilježja kod bivše OŠ u Mirlović Polju</w:t>
        <w:tab/>
        <w:t xml:space="preserve"> 40.000,00 kuna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kulturi iz točke 4.ovog Programa, prenosit će se na žiro-račune korisnika nakon provedenog Javnog poziva, Odluke o odabiru programa/projekta koje provode udruge na području Općine Ružić i visini financijske potpore iz proračuna Općine Ružić za 2019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 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9. godin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8-01/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18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prosinca 2018. godin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ab/>
        <w:tab/>
        <w:tab/>
        <w:tab/>
        <w:tab/>
        <w:t>OPĆINE RUŽIĆ</w:t>
      </w:r>
      <w:r>
        <w:rPr>
          <w:i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</w:t>
      </w:r>
      <w:r>
        <w:rPr>
          <w:b/>
          <w:bCs/>
          <w:i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/>
          <w:iCs/>
          <w:lang w:val="hr-HR"/>
        </w:rPr>
        <w:tab/>
      </w:r>
      <w:r>
        <w:rPr>
          <w:b/>
          <w:bCs/>
          <w:iCs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8-12-03T11:13:00Z</dcterms:modified>
  <cp:revision>13</cp:revision>
  <dc:subject/>
  <dc:title/>
</cp:coreProperties>
</file>